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es for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LDK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HTD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CLL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FXLC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KRFK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XDDJ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LBKG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KLFB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TT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DDRX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T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BRT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CKJ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LF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BFLX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XJ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HRTB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H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JCGB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HHFL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TFBB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TXHF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JH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yboard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/Enter/5 -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</w:t>
        <w:tab/>
        <w:t xml:space="preserve"> -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 xml:space="preserve">         - Togg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ab/>
        <w:t xml:space="preserve"> 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 xml:space="preserve"> - Enter code for ne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X</w:t>
        <w:tab/>
        <w:tab/>
        <w:t xml:space="preserve"> -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 Created by CrackLord 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